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физической культуры и спорта                         в Ярославском муниципальном районе                           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5.10.2019 № 18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районе на 2020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к регулярным занятиям физической культур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ссовым спортом</w:t>
            </w:r>
          </w:p>
        </w:tc>
      </w:tr>
      <w:tr>
        <w:trPr>
          <w:trHeight w:val="3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416"/>
              <w:gridCol w:w="1418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1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 748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 748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 823,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 833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89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 552,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 14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 196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 207,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1 125,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53 98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68 934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8 207,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278"/>
      </w:tblGrid>
      <w:tr>
        <w:trPr>
          <w:trHeight w:val="16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ЦП «Развитие физической культуры и спорта в ЯМР на 2020-2022 годы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2"/>
              <w:gridCol w:w="992"/>
              <w:gridCol w:w="993"/>
              <w:gridCol w:w="141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7,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7,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4394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850,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336,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 207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0" w:after="12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561,8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17,9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 336,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207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29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сновное мероприят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</w:t>
            </w:r>
          </w:p>
          <w:tbl>
            <w:tblPr>
              <w:tblW w:w="5495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1134"/>
              <w:gridCol w:w="992"/>
              <w:gridCol w:w="992"/>
              <w:gridCol w:w="993"/>
              <w:gridCol w:w="283"/>
            </w:tblGrid>
            <w:tr>
              <w:trPr>
                <w:trHeight w:val="238" w:hRule="atLeast"/>
              </w:trPr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-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-67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7748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0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748,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56,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6,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9,5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28,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8,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59,2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6563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3965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2597,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КУ «МФЦР» ЯМР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Ярославского района, систематически занимающегося физической культурой и спортом - 35000 чел. (2022 год)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4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3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Admin</dc:creator>
  <dc:description/>
  <cp:keywords/>
  <dc:language>en-US</dc:language>
  <cp:lastModifiedBy>korotkova</cp:lastModifiedBy>
  <cp:lastPrinted>2019-10-15T12:02:00Z</cp:lastPrinted>
  <dcterms:modified xsi:type="dcterms:W3CDTF">2021-11-10T11:10:00Z</dcterms:modified>
  <cp:revision>15</cp:revision>
  <dc:subject/>
  <dc:title/>
</cp:coreProperties>
</file>