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образования и молодежная политика в Ярославском муниципальном районе на 2020-2022 годы»</w:t>
      </w:r>
    </w:p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5671"/>
        <w:gridCol w:w="1561"/>
      </w:tblGrid>
      <w:tr>
        <w:trPr>
          <w:trHeight w:val="6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образова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 w:val="26"/>
                <w:szCs w:val="26"/>
              </w:rPr>
              <w:t>Обеспечение доступности  качественного образования для обучающихся Ярославского муниципального района                       в соответствии с меняющимися запросами населения                          и перспективными задачами развития российского общества                  и экономики; совершенствование районной системы профилактики безнадзорности, правонарушений и защиты прав несовершеннолетних, повышение эффективности ее работы; создание условий для наиболее полного участия молодёжи в социально-экономической, политической                          и культурной жизни общества; совершенствование системы гражданско-патриотического воспитания граждан                                 в Ярославском муниципальном районе</w:t>
            </w:r>
          </w:p>
        </w:tc>
      </w:tr>
      <w:tr>
        <w:trPr>
          <w:trHeight w:val="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4825" cy="151828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482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5"/>
                                          <w:gridCol w:w="1275"/>
                                          <w:gridCol w:w="1274"/>
                                          <w:gridCol w:w="1553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77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97 319,5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65 920,3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79 895,48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51 503,74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2 900 655,9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 014 071,5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 046 030,35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840 554,07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район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849 525,4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304 319,5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336 244,2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208 961,67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3 947 500,93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 384 311,3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 462 170,0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1 101 019,50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7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5"/>
                                    <w:gridCol w:w="1275"/>
                                    <w:gridCol w:w="1274"/>
                                    <w:gridCol w:w="1553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97 319,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5 920,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79 895,4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51 503,7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 900 655,9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 014 071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 046 030,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40 554,0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849 525,4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04 319,5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36 244,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08 961,6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3 947 500,9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 384 311,3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 462 170,0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 101 019,5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14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по отрасли «Образование» на 2020- 2022 годы</w:t>
            </w:r>
          </w:p>
          <w:p>
            <w:pPr>
              <w:pStyle w:val="Normal"/>
              <w:ind w:left="426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tbl>
            <w:tblPr>
              <w:tblW w:w="5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2"/>
              <w:gridCol w:w="1133"/>
              <w:gridCol w:w="1133"/>
              <w:gridCol w:w="1133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3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0 355,92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 960,64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9 891,5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 503,749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05103,11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0 908,25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003 640,78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40 554,078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21 946,132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3 238,64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7 515,807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1 191,677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 747 405,17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 273 107,55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 381 048,11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 093 249,504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образования Администрации ЯМР</w:t>
            </w:r>
          </w:p>
        </w:tc>
      </w:tr>
      <w:tr>
        <w:trPr>
          <w:trHeight w:val="339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программа «Профилактика безнадзорности, правонарушений и защита прав несовершеннолетних в Ярославском муниципальном районе на 2020- 2022 годы”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,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0,9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,9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</w:rPr>
            </w:pPr>
            <w:r>
              <w:rPr>
                <w:bCs/>
                <w:sz w:val="24"/>
                <w:szCs w:val="24"/>
                <w:lang w:eastAsia="en-US"/>
              </w:rPr>
              <w:t>Отдел по делам несовершеннолетних                    и защите их прав Администрации ЯМР</w:t>
            </w:r>
          </w:p>
        </w:tc>
      </w:tr>
      <w:tr>
        <w:trPr>
          <w:trHeight w:val="281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/>
              <w:t xml:space="preserve"> Ведомственная целевая программа «Молодежь. 2020-2022 годы»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993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6,09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6,6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39,4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 714,47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714,4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 5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 50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390,56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5951,159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6939,4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  <w:t>350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321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а "Патриотическое воспитание граждан Российской Федерации, проживающих на территории Ярославского муниципального района" на 2020-2022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2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5,4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5,4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08,4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,44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0,0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73,8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3,89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410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</w:t>
            </w:r>
            <w:r>
              <w:rPr/>
              <w:t>. основное мероприятие «Обеспечение доступности дошкольного образования»</w:t>
            </w:r>
          </w:p>
          <w:tbl>
            <w:tblPr>
              <w:tblW w:w="5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1274"/>
              <w:gridCol w:w="1274"/>
              <w:gridCol w:w="1133"/>
              <w:gridCol w:w="1133"/>
            </w:tblGrid>
            <w:tr>
              <w:trPr>
                <w:trHeight w:val="113" w:hRule="atLeast"/>
              </w:trPr>
              <w:tc>
                <w:tcPr>
                  <w:tcW w:w="7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8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 963,64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 959,67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 003,96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 811,29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 861,1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 950,16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275,38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 316,97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958,41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 000,000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83 050,314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05 137,77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73 912,541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 000,0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МКУ ЯМР 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«МФЦР»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детей, получающих образовательную услугу                          по  общеобразовательным программам начального общего, основного общего, среднего общего образования-6269 чел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упность дошкольного образования для детей в возрасте от 3 до 7 лет-100%  ежегодно</w:t>
            </w:r>
            <w:r>
              <w:rPr>
                <w:color w:val="365F91"/>
                <w:sz w:val="24"/>
                <w:szCs w:val="24"/>
              </w:rPr>
              <w:t>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кружках, организованных на базе общеобразовательных организаций, в общей численности детей                     в возрасте 5-18 лет-35,5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муниципальных организациях дополнительного образования, в общей численности детей                         в возрасте 5-18 лет-28 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еступлений, совершенных несовершеннолетними,                       в общем числе расследованных преступлений (в год)-0,64% в 2022 году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олодежи принявших участие в индивидуальных, групповых и массовых мероприятиях по различным направлениям молодежной политики-14500 чел в год (2022 год);</w:t>
            </w:r>
          </w:p>
          <w:p>
            <w:pPr>
              <w:pStyle w:val="Normal"/>
              <w:ind w:right="35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-4500 чел.(2022 год)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Шигина</dc:creator>
  <dc:description/>
  <cp:keywords/>
  <dc:language>en-US</dc:language>
  <cp:lastModifiedBy>korotkova</cp:lastModifiedBy>
  <cp:lastPrinted>2019-10-08T16:06:00Z</cp:lastPrinted>
  <dcterms:modified xsi:type="dcterms:W3CDTF">2021-11-11T13:55:00Z</dcterms:modified>
  <cp:revision>2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