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04" w:leader="none"/>
          <w:tab w:val="center" w:pos="5174" w:leader="none"/>
        </w:tabs>
        <w:rPr/>
      </w:pPr>
      <w:r>
        <w:rPr>
          <w:b/>
          <w:color w:val="000000"/>
          <w:sz w:val="28"/>
          <w:szCs w:val="28"/>
          <w:lang w:val="ru-RU"/>
        </w:rPr>
        <w:t>Му</w:t>
      </w:r>
      <w:r>
        <w:rPr>
          <w:b/>
          <w:color w:val="000000"/>
          <w:sz w:val="28"/>
          <w:szCs w:val="28"/>
        </w:rPr>
        <w:t>ници</w:t>
      </w: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альна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программа</w:t>
      </w:r>
    </w:p>
    <w:p>
      <w:pPr>
        <w:pStyle w:val="Heading"/>
        <w:tabs>
          <w:tab w:val="clear" w:pos="708"/>
          <w:tab w:val="left" w:pos="4304" w:leader="none"/>
          <w:tab w:val="center" w:pos="5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0-2022 годы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ind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105"/>
        <w:gridCol w:w="1136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1134"/>
              <w:gridCol w:w="1134"/>
              <w:gridCol w:w="993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9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9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 141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418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942,7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78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40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 678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 942,7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78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Cs w:val="28"/>
                <w:lang w:eastAsia="en-US"/>
              </w:rPr>
              <w:t xml:space="preserve">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>Развитие муниципальной службы Ярославского муниципального района» на 2020-2022 годы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1"/>
              <w:gridCol w:w="850"/>
              <w:gridCol w:w="849"/>
              <w:gridCol w:w="850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3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5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11" w:leader="none"/>
                      <w:tab w:val="right" w:pos="2022" w:leader="none"/>
                    </w:tabs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4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94,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11" w:leader="none"/>
                      <w:tab w:val="right" w:pos="2022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364,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7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94,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Развитие информатизации в Ярославском муниципальном районе на 2020-2022 годы»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1134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 43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968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 368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200,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 53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968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 368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2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елами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9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Поддержка социально ориентированных некоммерческих организаций в Ярославском муниципальном районе» на 2020-2022 годы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991"/>
              <w:gridCol w:w="849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36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9,88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9,88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6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99,88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9,88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,00</w:t>
                  </w:r>
                </w:p>
              </w:tc>
            </w:tr>
          </w:tbl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молодежной политики, спорта и туризма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муниципальных служащих, прошедших обучение в рамках реализации Программы - 15 чел.      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замененного устаревшего компьютерного оборудования к общему количеству устаревшего оборудования - 100% на 01.01.202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социально ориентированных некоммерческих организаций, получивших субсидии (в год) - 6 ед.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выпущенных номеров газеты «Ярославский агрокурьер» в год-50 ед. в 2022 году</w:t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type w:val="nextPage"/>
      <w:pgSz w:w="11906" w:h="16838"/>
      <w:pgMar w:left="1560" w:right="624" w:gutter="0" w:header="284" w:top="851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05" w:hanging="0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7:00Z</dcterms:created>
  <dc:creator>Загрузина С.Ю.</dc:creator>
  <dc:description/>
  <cp:keywords/>
  <dc:language>en-US</dc:language>
  <cp:lastModifiedBy>korotkova</cp:lastModifiedBy>
  <cp:lastPrinted>2019-10-08T13:40:00Z</cp:lastPrinted>
  <dcterms:modified xsi:type="dcterms:W3CDTF">2021-11-11T06:44:00Z</dcterms:modified>
  <cp:revision>18</cp:revision>
  <dc:subject/>
  <dc:title/>
</cp:coreProperties>
</file>