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м муниципальном районе на 2020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80"/>
        <w:gridCol w:w="1562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экономике и финансам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1134"/>
              <w:gridCol w:w="1134"/>
              <w:gridCol w:w="993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6"/>
                      <w:szCs w:val="2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6"/>
                      <w:szCs w:val="2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9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9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убъектов малого и среднего предпринимательства Ярославского муниципального района на 2020-2022 годы»</w:t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821"/>
              <w:gridCol w:w="849"/>
              <w:gridCol w:w="850"/>
              <w:gridCol w:w="1133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36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2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,0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 социально-экономического развития Админист-рации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 микропредприятий на 01.01.2023 -  905 единиц </w:t>
            </w:r>
          </w:p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индивидуальных предпринимателей                на 01.01.2023 -  1800 единиц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77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4:00Z</dcterms:created>
  <dc:creator>karpova</dc:creator>
  <dc:description/>
  <cp:keywords/>
  <dc:language>en-US</dc:language>
  <cp:lastModifiedBy>korotkova</cp:lastModifiedBy>
  <cp:lastPrinted>2019-10-08T10:29:00Z</cp:lastPrinted>
  <dcterms:modified xsi:type="dcterms:W3CDTF">2021-11-10T11:55:00Z</dcterms:modified>
  <cp:revision>14</cp:revision>
  <dc:subject/>
  <dc:title/>
</cp:coreProperties>
</file>